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00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ОСББ "Ярославська 7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61"/>
                              <w:gridCol w:w="261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1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pt0pt"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55pt"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</w:rPr>
                                    <w:t>Дани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</w:rPr>
                                    <w:t>Світлана Вікторівна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</w:rPr>
                                    <w:t>Дубч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SegoeUI12pt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61"/>
                        <w:gridCol w:w="261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1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4pt0pt"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</w:rPr>
                              <w:t xml:space="preserve"> </w:t>
                            </w:r>
                            <w:r>
                              <w:rPr>
                                <w:rStyle w:val="255pt"/>
                              </w:rPr>
                              <w:t>и 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</w:rPr>
                              <w:t>Дани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</w:rPr>
                              <w:t>Світлана Вікторівна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</w:rPr>
                              <w:t>Дубч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SegoeUI12pt"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1"/>
        <w:shd w:fill="auto" w:val="clear"/>
        <w:spacing w:lineRule="exact" w:line="280" w:before="578" w:after="558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3pt">
    <w:name w:val="Основной текст (2) + 13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4pt0pt">
    <w:name w:val="Основной текст (2) + 4 pt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55pt">
    <w:name w:val="Основной текст (2) + 5;5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SegoeUI12pt">
    <w:name w:val="Основной текст (2) + Segoe UI;12 pt;Полужирный;Не 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15:00Z</dcterms:created>
  <dc:creator>k9Sergey</dc:creator>
  <dc:description/>
  <dc:language>en-US</dc:language>
  <cp:lastModifiedBy>k9Sergey</cp:lastModifiedBy>
  <dcterms:modified xsi:type="dcterms:W3CDTF">2017-02-20T11:15:00Z</dcterms:modified>
  <cp:revision>1</cp:revision>
  <dc:subject/>
  <dc:title/>
</cp:coreProperties>
</file>